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–öN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^¦^NN€b/gL€ðyÄ‹¡[hˆ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SMO</w:t>
      </w:r>
    </w:p>
    <w:p>
      <w:pPr>
        <w:pStyle w:val="Normal"/>
        <w:rPr/>
      </w:pPr>
      <w:r>
        <w:rPr/>
        <w:t xml:space="preserve">Tðy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USMOãN x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ÓY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 xml:space="preserve">T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«ŽýNÁ‹÷S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°sNN€b/g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L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ðy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3u¥bNN€b/g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L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ðy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R/eNN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kXhˆåe</w:t>
        <w:softHyphen/>
        <w:t>g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t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å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nWS wºN›RDnŒT&gt;yOÝOœ–…S6R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h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ô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br w:type="page"/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ghˆ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˜1u,gºNkX™Q</w:t>
      </w:r>
      <w:r>
        <w:br w:type="page"/>
      </w:r>
    </w:p>
    <w:p>
      <w:pPr>
        <w:pStyle w:val="Normal"/>
        <w:rPr/>
      </w:pPr>
      <w:r>
        <w:rPr/>
        <w:t>ÿUSMOºN‹NÿL€9e</w:t>
        <w:tab/>
        <w:t>ÿèè•nx¤‹ÿ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˜1uøvsQÏ~žRºNkX™Q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˜1uT§~Ä~Ç~</w:t>
        <w:tab/>
        <w:t>c</w:t>
        <w:br/>
        <w:t>z^kX™Q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ghˆ,{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˜-N X€(uÅ`µQ kX™QÖS—_°sNN€b/gL€ðyNN€b/gL€¡RX€(uÅ`µQÿ,{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˜-N f[`N{|‹W kXhQåe6R 0ê€ 0ýQˆc 05u'Y 0vQÖNÿ,{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˜-N {|+R kXê6qÑyf[VY 0ÑS</w:t>
      </w:r>
      <w:r>
        <w:br w:type="page"/>
      </w:r>
    </w:p>
    <w:p>
      <w:pPr>
        <w:pStyle w:val="Normal"/>
        <w:rPr/>
      </w:pPr>
      <w:r>
        <w:rPr/>
        <w:t>fVY 0Ñy€bÛekVYÿ §~+R kXýV¶[§~ 0 wè§~ 0^Þ]…S§~ÿ I{§~ kXyrI{VY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I{VY 0ŒNI{VY 0</w:t>
        <w:tab/>
        <w:t>NI{VY 0ÛVI{VYÿ Ò‰r‚ kX;N c 0NN</w:t>
        <w:softHyphen/>
        <w:t># 0;N‰ÂS R 0ÂS</w:t>
      </w:r>
      <w:r>
        <w:br w:type="page"/>
      </w:r>
    </w:p>
    <w:p>
      <w:pPr>
        <w:pStyle w:val="Normal"/>
        <w:rPr/>
      </w:pPr>
      <w:r>
        <w:rPr/>
        <w:t>Nÿ ’c</w:t>
      </w:r>
    </w:p>
    <w:p>
      <w:pPr>
        <w:pStyle w:val="Normal"/>
        <w:rPr/>
      </w:pPr>
      <w:r>
        <w:rPr/>
        <w:t>T kX·ƒVYÁ‹fNh</w:t>
      </w:r>
      <w:r>
        <w:br w:type="page"/>
      </w:r>
    </w:p>
    <w:p>
      <w:pPr>
        <w:pStyle w:val="Normal"/>
        <w:rPr/>
      </w:pPr>
      <w:r>
        <w:rPr/>
        <w:t>f„v’c</w:t>
      </w:r>
    </w:p>
    <w:p>
      <w:pPr>
        <w:pStyle w:val="Normal"/>
        <w:rPr/>
      </w:pPr>
      <w:r>
        <w:rPr/>
        <w:t>Tz˜^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gh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¤_ŒNýN</w:t>
      </w:r>
      <w:r>
        <w:br w:type="page"/>
      </w:r>
    </w:p>
    <w:p>
      <w:pPr>
        <w:pStyle w:val="Normal"/>
        <w:rPr/>
      </w:pPr>
      <w:r>
        <w:rPr/>
        <w:t>ÿckÍS$Nb—G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—SbpS</w:t>
      </w:r>
      <w:r>
        <w:br w:type="page"/>
      </w:r>
    </w:p>
    <w:p>
      <w:pPr>
        <w:pStyle w:val="Normal"/>
        <w:rPr/>
      </w:pPr>
      <w:r>
        <w:rPr/>
        <w:t>ÿáQ~{</w:t>
      </w:r>
    </w:p>
    <w:p>
      <w:pPr>
        <w:pStyle w:val="Normal"/>
        <w:rPr/>
      </w:pPr>
      <w:r>
        <w:rPr/>
        <w:t>TY{˜,gºNKbå]~{</w:t>
      </w:r>
    </w:p>
    <w:p>
      <w:pPr>
        <w:pStyle w:val="Normal"/>
        <w:rPr/>
      </w:pPr>
      <w:r>
        <w:rPr/>
        <w:t>T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ýNX[ºN‹NchHh</w:t>
      </w:r>
      <w:r>
        <w:br w:type="page"/>
      </w:r>
    </w:p>
    <w:p>
      <w:pPr>
        <w:pStyle w:val="Normal"/>
        <w:rPr/>
      </w:pP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ýNX[Ä‹¡[:g„g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úW,gÅ`µQ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Y</w:t>
      </w:r>
    </w:p>
    <w:p>
      <w:pPr>
        <w:pStyle w:val="Normal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Žý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Á‹÷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qG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'`+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úQ</w:t>
        <w:softHyphen/>
        <w:t>u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^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úQ</w:t>
        <w:softHyphen/>
        <w:t>u0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Ï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e»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—Œ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ÂS Rå]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\O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ÎN‹NNN€b/g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å]\Ot^P–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å]\Ot^P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°så]\O—\M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°sNN€b/gL€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ÖS—_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¹e¤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ÖS—_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t^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¡[yb:g„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Á‹f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÷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N€b/gL€¡RX€(uÅ`µQ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ûNL€wb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å]\OUSMO</w:t>
      </w:r>
    </w:p>
    <w:p>
      <w:pPr>
        <w:pStyle w:val="Normal"/>
        <w:rPr/>
      </w:pPr>
      <w:r>
        <w:rPr/>
        <w:t>T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å]\Oèè•ÊS—\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€(uNN€b/gL€¡RÊSÅbûNLˆ?eL€¡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[†S 0f[MOÅ`µQ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[†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[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ÕkN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ÕkNf[!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bf[N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[`N{|‹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[6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N‰å]\OÏ~†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bkt^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å]\OUS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å]\O—\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ÎN‹NN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y˜î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ºN‹Nèè•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¡[åg~{à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[/gâVSOûNL€ÊS&gt;yO|QL€ÿ</w:t>
      </w:r>
    </w:p>
    <w:p>
      <w:pPr>
        <w:pStyle w:val="Normal"/>
        <w:rPr/>
      </w:pPr>
      <w:r>
        <w:rPr/>
        <w:t>N…Ç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˜</w:t>
        <w:tab/>
        <w:t>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[/gâVSO</w:t>
      </w:r>
    </w:p>
    <w:p>
      <w:pPr>
        <w:pStyle w:val="Normal"/>
        <w:rPr/>
      </w:pPr>
      <w:r>
        <w:rPr/>
        <w:t>T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ÅbûNL€¡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ûNL€wbk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€Õ‹€8hÅ`µQ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N€Õ‹Å`µ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€Õ‹åe</w:t>
        <w:softHyphen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€Õ‹Íy{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€Õ‹Ñyî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€Õ‹bé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Ä~Ç~€Õ‹US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í‹€Õ‹Å`µ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€Õ‹åe</w:t>
        <w:softHyphen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€Õ‹Íy{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€Õ‹í‹Í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€Õ‹bé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Ä~Ç~€Õ‹US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¡‹—{:g€Õ‹Å`µ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€Õ‹åe</w:t>
        <w:softHyphen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€Õ‹Íy{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€Õ‹Ñyî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€Õ‹bé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Ä~Ç~€Õ‹US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Ñ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^t^¦^€8hÅ`µ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Ñ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^t^¦^ç~í~Ye²€Å`µ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[ö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[ö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[ö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[ö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[ö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x&lt;h3u¥bbvQÖNÅ`µQô‹</w:t>
      </w:r>
      <w:r>
        <w:br w:type="page"/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S—_°sNN€b/gL€ðyMRNN€b/gå]\ONé~ÿ</w:t>
      </w:r>
    </w:p>
    <w:p>
      <w:pPr>
        <w:pStyle w:val="Normal"/>
        <w:rPr/>
      </w:pPr>
      <w:r>
        <w:rPr/>
        <w:t>N…Ç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˜</w:t>
        <w:tab/>
        <w:t>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bkt^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N€b/gå]\Oy˜îv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;N‰…Q¹[ÊSbH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gºNÒ‰r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N€b/g</w:t>
        <w:softHyphen/>
        <w:t>#ºNÿÁ‹</w:t>
      </w:r>
      <w:r>
        <w:br w:type="page"/>
      </w:r>
    </w:p>
    <w:p>
      <w:pPr>
        <w:pStyle w:val="Normal"/>
        <w:rPr/>
      </w:pPr>
      <w:r>
        <w:rPr/>
        <w:t>fºN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ÓY</w:t>
      </w:r>
    </w:p>
    <w:p>
      <w:pPr>
        <w:pStyle w:val="Normal"/>
        <w:rPr/>
      </w:pPr>
      <w:r>
        <w:rPr/>
        <w:t>TÊS«ŽýNÁ‹÷S 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€û|5uÝ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ÖS—_°sNN€b/gL€ðy</w:t>
      </w:r>
      <w:r>
        <w:br w:type="page"/>
      </w:r>
    </w:p>
    <w:p>
      <w:pPr>
        <w:pStyle w:val="Normal"/>
        <w:rPr/>
      </w:pPr>
      <w:r>
        <w:rPr/>
        <w:t>T;N‰NN€b/gå]\ONé~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bkt^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N€b/gå]\Oy˜îv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N‰…Q¹[ÊSbH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gºNÒ‰r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N€b/g</w:t>
        <w:softHyphen/>
        <w:t>#ºNÿÁ‹</w:t>
      </w:r>
      <w:r>
        <w:br w:type="page"/>
      </w:r>
    </w:p>
    <w:p>
      <w:pPr>
        <w:pStyle w:val="Normal"/>
        <w:rPr/>
      </w:pPr>
      <w:r>
        <w:rPr/>
        <w:t>fºN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ÓY</w:t>
      </w:r>
    </w:p>
    <w:p>
      <w:pPr>
        <w:pStyle w:val="Normal"/>
        <w:rPr/>
      </w:pPr>
      <w:r>
        <w:rPr/>
        <w:t>TÊS«ŽýNÁ‹÷S 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€û|5uÝ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ÖS—_°sNN€b/gL€ðy</w:t>
      </w:r>
      <w:r>
        <w:br w:type="page"/>
      </w:r>
    </w:p>
    <w:p>
      <w:pPr>
        <w:pStyle w:val="Normal"/>
        <w:rPr/>
      </w:pPr>
      <w:r>
        <w:rPr/>
        <w:t>Tå]\Obœg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ab/>
        <w:t>ÿÑy€bbœgÊS·ƒVYÅ`µ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˜îv</w:t>
      </w:r>
    </w:p>
    <w:p>
      <w:pPr>
        <w:pStyle w:val="Normal"/>
        <w:rPr/>
      </w:pPr>
      <w:r>
        <w:rPr/>
        <w:t>T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{|+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~+R</w:t>
      </w:r>
      <w:r>
        <w:br w:type="page"/>
      </w:r>
    </w:p>
    <w:p>
      <w:pPr>
        <w:pStyle w:val="Normal"/>
        <w:rPr/>
      </w:pPr>
      <w:r>
        <w:rPr/>
        <w:t>NI{§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Ò‰r‚b’c</w:t>
      </w:r>
    </w:p>
    <w:p>
      <w:pPr>
        <w:pStyle w:val="Normal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bÆQèè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ÿ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ab/>
        <w:t>ÿº‹‡e 0W„\OÊSÍ‘‰f[/g¥bJT{v°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˜˜î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irÿf[/gO®‹</w:t>
        <w:tab/>
        <w:t>ÿ</w:t>
      </w:r>
    </w:p>
    <w:p>
      <w:pPr>
        <w:pStyle w:val="Normal"/>
        <w:rPr/>
      </w:pPr>
      <w:r>
        <w:rPr/>
        <w:t>Tðy</w:t>
      </w:r>
      <w:r>
        <w:br w:type="page"/>
      </w:r>
    </w:p>
    <w:p>
      <w:pPr>
        <w:pStyle w:val="Normal"/>
        <w:rPr/>
      </w:pPr>
      <w:r>
        <w:rPr/>
        <w:t>NI{§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úQHrÿÄ~Ç~</w:t>
        <w:tab/>
        <w:t>ÿUS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ÿìr</w:t>
        <w:tab/>
        <w:t>ÿW„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ÊS,gºN’c</w:t>
      </w:r>
    </w:p>
    <w:p>
      <w:pPr>
        <w:pStyle w:val="Normal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ÖS—_°sNN€b/gL€ðy</w:t>
      </w:r>
      <w:r>
        <w:br w:type="page"/>
      </w:r>
    </w:p>
    <w:p>
      <w:pPr>
        <w:pStyle w:val="Normal"/>
        <w:rPr/>
      </w:pPr>
      <w:r>
        <w:rPr/>
        <w:t>TÝª~ÝÄ‰Å`µQ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t>g¡RúWB\Å`µQ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NºNbú‹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gºNÑÍ‘bú‹ÿåNNhˆ&lt;h@bkX¥b„vTy˜Pg™e 0penc 0Né~ 0VYy˜I{:N,gºNkX¥b</w:t>
      </w:r>
      <w:r>
        <w:br w:type="page"/>
      </w:r>
    </w:p>
    <w:p>
      <w:pPr>
        <w:pStyle w:val="Normal"/>
        <w:rPr/>
      </w:pPr>
      <w:r>
        <w:rPr/>
        <w:t>ÿ</w:t>
        <w:softHyphen/>
        <w:t>wž[</w:t>
        <w:tab/>
        <w:t>gHe0å‚</w:t>
        <w:tab/>
        <w:t>gZ†GP</w:t>
      </w:r>
      <w:r>
        <w:br w:type="page"/>
      </w:r>
    </w:p>
    <w:p>
      <w:pPr>
        <w:pStyle w:val="Normal"/>
        <w:rPr/>
      </w:pPr>
      <w:r>
        <w:rPr/>
        <w:t>ÿ?a¤a</w:t>
        <w:tab/>
        <w:t>cgqºN›RDnŒT&gt;yOÝOœ–è0L€ðyÄ‹¡[Ñv¡{‚fLˆžRÕl</w:t>
        <w:br/>
        <w:t>0ÿºN&gt;yèÑSµ0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§0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÷S</w:t>
        <w:tab/>
        <w:t>ÿøvsQÄ‰š[</w:t>
      </w:r>
      <w:r>
        <w:br w:type="page"/>
      </w:r>
    </w:p>
    <w:p>
      <w:pPr>
        <w:pStyle w:val="Normal"/>
        <w:rPr/>
      </w:pPr>
      <w:r>
        <w:rPr/>
        <w:t>ÿ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^…Q</w:t>
      </w:r>
    </w:p>
    <w:p>
      <w:pPr>
        <w:pStyle w:val="Normal"/>
        <w:rPr/>
      </w:pPr>
      <w:r>
        <w:rPr/>
        <w:t>N—_3u¥bÄ‹¡[L€ðy0àeº‹ÀNHNöeP</w:t>
      </w:r>
      <w:r>
        <w:br w:type="page"/>
      </w:r>
    </w:p>
    <w:p>
      <w:pPr>
        <w:pStyle w:val="Normal"/>
        <w:rPr/>
      </w:pPr>
      <w:r>
        <w:rPr/>
        <w:t>ÿÏ~8hågÑS°sX[(W</w:t>
        <w:tab/>
        <w:t>gÝª~ÝÄ‰ÖS—_L€ðy„vLˆ:N</w:t>
      </w:r>
      <w:r>
        <w:br w:type="page"/>
      </w:r>
    </w:p>
    <w:p>
      <w:pPr>
        <w:pStyle w:val="Normal"/>
        <w:rPr/>
      </w:pPr>
      <w:r>
        <w:rPr/>
        <w:t>ÿ</w:t>
      </w:r>
      <w:r>
        <w:br w:type="page"/>
      </w:r>
    </w:p>
    <w:p>
      <w:pPr>
        <w:pStyle w:val="Normal"/>
        <w:rPr/>
      </w:pPr>
      <w:r>
        <w:rPr/>
        <w:t>T¤a¤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•å‹L€ðy</w:t>
      </w:r>
      <w:r>
        <w:br w:type="page"/>
      </w:r>
    </w:p>
    <w:p>
      <w:pPr>
        <w:pStyle w:val="Normal"/>
        <w:rPr/>
      </w:pPr>
      <w:r>
        <w:rPr/>
        <w:t>ÿv^</w:t>
      </w:r>
      <w:r>
        <w:br w:type="page"/>
      </w:r>
    </w:p>
    <w:p>
      <w:pPr>
        <w:pStyle w:val="Normal"/>
        <w:rPr/>
      </w:pPr>
      <w:r>
        <w:rPr/>
        <w:t>T¤a\ncdk·ƒ—_„v</w:t>
      </w:r>
      <w:r>
        <w:br w:type="page"/>
      </w:r>
    </w:p>
    <w:p>
      <w:pPr>
        <w:pStyle w:val="Normal"/>
        <w:rPr/>
      </w:pPr>
      <w:r>
        <w:rPr/>
        <w:t>Tí~L€ðybvQÖNCgÊv_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v^ÖSˆm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bú‹ºN~{</w:t>
      </w:r>
    </w:p>
    <w:p>
      <w:pPr>
        <w:pStyle w:val="Normal"/>
        <w:rPr/>
      </w:pPr>
      <w:r>
        <w:rPr/>
        <w:t>T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t^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å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>wž['`¡[8h#ûNa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Ó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'`+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°sûNL€¡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ûNL€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3u¥bL€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Nå]\Ot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P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/f&amp;T4x&lt;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f[†SÁ‹f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˜ÑS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˜ÑSf[!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÷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Á‹</w:t>
      </w:r>
      <w:r>
        <w:br w:type="page"/>
      </w:r>
    </w:p>
    <w:p>
      <w:pPr>
        <w:pStyle w:val="Normal"/>
        <w:rPr/>
      </w:pPr>
      <w:r>
        <w:rPr/>
        <w:t>fº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€bL€¡RÿL€ðy</w:t>
        <w:tab/>
        <w:t>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ˆ?eL€¡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«ŽýNÁ‹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÷S 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~{</w:t>
      </w:r>
    </w:p>
    <w:p>
      <w:pPr>
        <w:pStyle w:val="Normal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€bL€¡RÿL€ðy</w:t>
        <w:tab/>
        <w:t>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ˆ?eL€¡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«ŽýNÁ‹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÷S 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~{</w:t>
      </w:r>
    </w:p>
    <w:p>
      <w:pPr>
        <w:pStyle w:val="Normal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&lt;hÁ‹f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ûNL€D&lt;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ÑSÁ‹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÷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Á‹</w:t>
      </w:r>
      <w:r>
        <w:br w:type="page"/>
      </w:r>
    </w:p>
    <w:p>
      <w:pPr>
        <w:pStyle w:val="Normal"/>
        <w:rPr/>
      </w:pPr>
      <w:r>
        <w:rPr/>
        <w:t>fº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€bL€¡RÿL€ðy</w:t>
        <w:tab/>
        <w:t>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ˆ?eL€¡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«ŽýNÁ‹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÷S 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~{</w:t>
      </w:r>
    </w:p>
    <w:p>
      <w:pPr>
        <w:pStyle w:val="Normal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€bL€¡RÿL€ðy</w:t>
        <w:tab/>
        <w:t>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ˆ?eL€¡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«ŽýNÁ‹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÷S 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~{</w:t>
      </w:r>
    </w:p>
    <w:p>
      <w:pPr>
        <w:pStyle w:val="Normal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X€ûNf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–™X€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í~X€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÷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Á‹</w:t>
      </w:r>
      <w:r>
        <w:br w:type="page"/>
      </w:r>
    </w:p>
    <w:p>
      <w:pPr>
        <w:pStyle w:val="Normal"/>
        <w:rPr/>
      </w:pPr>
      <w:r>
        <w:rPr/>
        <w:t>fº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€bL€¡RÿL€ðy</w:t>
        <w:tab/>
        <w:t>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ˆ?eL€¡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«ŽýNÁ‹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÷S 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~{</w:t>
      </w:r>
    </w:p>
    <w:p>
      <w:pPr>
        <w:pStyle w:val="Normal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sz w:val="32"/>
    </w:rPr>
  </w:style>
  <w:style w:type="paragraph" w:styleId="21">
    <w:name w:val="正文文本 2"/>
    <w:basedOn w:val="Normal"/>
    <w:qFormat/>
    <w:pPr/>
    <w:rPr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0"/>
    </w:rPr>
  </w:style>
  <w:style w:type="paragraph" w:styleId="Xl">
    <w:name w:val=""/>
    <w:basedOn w:val="Normal"/>
    <w:qFormat/>
    <w:pPr/>
    <w:rPr/>
  </w:style>
  <w:style w:type="paragraph" w:styleId="OHn7">
    <w:name w:val="üÚüîü¶üôû$üoü\ý?þÐþ`ÿ–ÿ†ÿ¦ÿHÿÕþ|þ&#9;þßýóýnþ‡ÿ]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0:13:00Z</dcterms:created>
  <dc:creator>Ulysses R. Gotera</dc:creator>
  <dc:description/>
  <dc:language>en-US</dc:language>
  <cp:lastModifiedBy>WPS_1665796729</cp:lastModifiedBy>
  <dcterms:modified xsi:type="dcterms:W3CDTF">2025-08-27T08:58:29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C21AC8EF447C0A7D224E5E724E7D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FmZjczZDZkMzExYmIzOTU4ZDZjNTFkOTJhZWE4YjciLCJ1c2VySWQiOiIxNDIxMDU5ODkwIn0=</vt:lpwstr>
  </property>
</Properties>
</file>