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-5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ind w:firstLine="839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情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WPS_1665796729</cp:lastModifiedBy>
  <cp:lastPrinted>2002-04-24T11:49:00Z</cp:lastPrinted>
  <dcterms:modified xsi:type="dcterms:W3CDTF">2025-08-27T09:00:45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AFAD0C6264ADCA3F685484FDBD27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</Properties>
</file>