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-4</w:t>
      </w:r>
    </w:p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WPS_1665796729</cp:lastModifiedBy>
  <dcterms:modified xsi:type="dcterms:W3CDTF">2025-08-27T08:59:00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EAFCD24A14CE8B9D4B62C1105448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</Properties>
</file>